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 xml:space="preserve">.12.2023 </w:t>
      </w:r>
      <w:r>
        <w:rPr/>
        <w:t>№ 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2341"/>
        <w:gridCol w:w="2481"/>
        <w:gridCol w:w="2604"/>
        <w:gridCol w:w="1430"/>
      </w:tblGrid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>Инструктор по спорту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4-03-26T11:04:00Z</dcterms:modified>
  <cp:revision>26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